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7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x 7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8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x 7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9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x 7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10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x 7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11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x 7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12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x 7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7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x 8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8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x 8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9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x 8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 xml:space="preserve">10 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x 8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11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x 8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12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x 8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7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x 9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8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x 9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9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x 9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10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x 9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11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x 9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7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x10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8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x10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9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x10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12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x 9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10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x10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11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x10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12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x10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7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x11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 xml:space="preserve">8 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X11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9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x11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10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x11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12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x11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8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x12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9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x12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10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x12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11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x12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12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x12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18:45:00Z</dcterms:created>
  <dc:creator> </dc:creator>
  <dc:description/>
  <cp:keywords/>
  <dc:language>en-US</dc:language>
  <cp:lastModifiedBy> </cp:lastModifiedBy>
  <cp:lastPrinted>2007-10-12T09:42:00Z</cp:lastPrinted>
  <dcterms:modified xsi:type="dcterms:W3CDTF">2008-04-28T18:46:00Z</dcterms:modified>
  <cp:revision>3</cp:revision>
  <dc:subject/>
  <dc:title>   0</dc:title>
</cp:coreProperties>
</file>